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Procedur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96375296"/>
            <w:bookmarkStart w:id="12" w:name="__Fieldmark__0_49637529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96375296"/>
            <w:bookmarkStart w:id="14" w:name="__Fieldmark__1_49637529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96375296"/>
            <w:bookmarkStart w:id="16" w:name="__Fieldmark__2_49637529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496375296"/>
            <w:bookmarkStart w:id="18" w:name="__Fieldmark__3_49637529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allow for a combined retrieval and presentation of both procedures and refer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categorization of care provisioning and procedure in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procedure order or a referral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 xml:space="preserve"> A</w:t>
        <w:tab/>
        <w:t>x_ActClassCareProvisionProcedure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PROC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edure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25:00Z</dcterms:created>
  <dc:creator>Linda Quade</dc:creator>
  <dc:description/>
  <cp:keywords/>
  <dc:language>en-US</dc:language>
  <cp:lastModifiedBy>Lloyd McKenzie</cp:lastModifiedBy>
  <dcterms:modified xsi:type="dcterms:W3CDTF">2007-02-12T04:57:00Z</dcterms:modified>
  <cp:revision>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